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7197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9847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9877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9872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7583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8114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5036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6387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7823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6902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4517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47735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8207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5017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1380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