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853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7285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7678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632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1117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330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2638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1532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5210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05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187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17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1627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