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198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615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51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99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509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348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63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240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58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828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320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7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530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58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494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103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51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