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361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441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219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095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742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741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077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289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301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631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383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998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853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375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117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