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092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420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4995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714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6155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6282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6344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632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275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778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001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220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3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