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745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49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80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86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976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35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110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080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917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221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438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02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142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63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4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59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933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