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9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8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11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53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049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1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54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97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9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4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35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17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9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5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59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