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311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1182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5004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6026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9158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3178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373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7203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7004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1659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772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577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2465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