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114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144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435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771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653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107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01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405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652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572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359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881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007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956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300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637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296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