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3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445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567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065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86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528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871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9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018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1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51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88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90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64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9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