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26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458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82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44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36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56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41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619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63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838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3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67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226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