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542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36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78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48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251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2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07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1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262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3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5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3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05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24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73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11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