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889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391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845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492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143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0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524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376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268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903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64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62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07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203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010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