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6850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19333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43259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71102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11682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93403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09149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8719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80844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28116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9831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57670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01204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