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811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66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31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76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06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71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45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793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049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5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0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78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156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67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346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85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