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90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8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600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06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16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074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465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39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91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08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074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401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000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991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