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1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32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96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22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959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1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6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355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3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73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6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19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