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18410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0756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12045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13472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21800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46083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24741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82935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2633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10211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7878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04003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0829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64802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23247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6490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10291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