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791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2203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6884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1589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850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9677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337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760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0621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0342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0733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8043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603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5397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357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