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987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902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981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894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771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045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195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126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159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606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530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67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682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