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53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766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426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630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084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690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045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063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06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429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507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07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646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57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790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06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969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