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059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013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108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856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618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240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121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503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21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289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201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86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031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660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71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