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581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204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548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58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839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580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983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78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04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71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357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671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71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