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969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841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193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28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633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0830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183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639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915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040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346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029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277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956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325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73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390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