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665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0876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6597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401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081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7113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09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9760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346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5870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3937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702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4506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0211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6691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