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918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073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166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8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642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97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440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362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803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155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384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629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