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306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795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595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761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766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41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40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26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359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583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805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863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834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890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109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405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011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