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320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6805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095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1817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2070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54747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8967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5787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137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5460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3104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7187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6364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6153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8307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