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762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621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329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546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699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385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803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667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164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253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154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292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93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