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485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47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84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521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924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36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821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84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952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41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4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7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411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13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460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330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32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