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398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671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94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236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2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794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870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211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212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106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16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811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577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044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895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