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721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4646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5387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98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3320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5147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2402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562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9678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6565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824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7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2372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