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8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54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41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60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753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49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69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67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586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765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86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440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45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8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7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11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689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