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879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147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324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400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732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909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878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43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751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383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755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909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205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831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543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