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15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036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952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820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223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299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884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669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94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068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751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601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153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