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427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581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237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115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997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210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309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659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577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256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70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634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199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714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157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575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886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