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200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93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171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812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098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60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42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64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4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477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95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265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391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7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539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