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283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14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713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265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857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64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385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336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866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744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433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191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076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