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421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759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188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252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557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327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184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105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506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206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538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081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758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619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183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421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311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