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201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852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032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072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804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585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465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47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079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831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347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057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0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36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90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