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27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527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84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219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64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697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2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66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36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6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3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970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