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6630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10701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87024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57365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80758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33696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92541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93253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09089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72622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76172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52254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36045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65797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37501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09559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09393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