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4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52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37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20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842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99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046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584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19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62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95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08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5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09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