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658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649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505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871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547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096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68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282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818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411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736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992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403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