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144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58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15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35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640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046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404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146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18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910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3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981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92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099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151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583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363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