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033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083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579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667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20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518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123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935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679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750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053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193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160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97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542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