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9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5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20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64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75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07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5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26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763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020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50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6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