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287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717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444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438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445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473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37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161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869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260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899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155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745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604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913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472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372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