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67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86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285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415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268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486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4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652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03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014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686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949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93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07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754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