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940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791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617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105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024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452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434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117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22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245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53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346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013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